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Rank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Blue, In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 Woodcreek Dr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ers Grove, Illinois 60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(630) 963-4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4/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 x 36” Colored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our conversation this morning please provide Trotter and Associates, Inc. with a scan on a CD-ROM similar to the one previously provided by P.B.I .  Please feel free to call if you have any questions or require any additio9nal information in regards to this matter.  Also I would like to have the CD-ROM returned to my office no later than Thursday, April 6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5:17:00Z</dcterms:created>
  <dc:creator>Kevin Meyers</dc:creator>
  <dc:description/>
  <dc:language>en-US</dc:language>
  <cp:lastModifiedBy>Colin Shulick</cp:lastModifiedBy>
  <cp:lastPrinted>1999-07-15T16:12:00Z</cp:lastPrinted>
  <dcterms:modified xsi:type="dcterms:W3CDTF">2000-04-04T15:17:00Z</dcterms:modified>
  <cp:revision>2</cp:revision>
  <dc:subject/>
  <dc:title>Transmittal Cover</dc:title>
</cp:coreProperties>
</file>